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85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/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sz w:val="28"/>
              </w:rPr>
              <w:t>WHY DID HARPER LEE CHOOSE SCOUT, A SIX YEAR OLD GIRL, AS THE NARRATOR OF ‘TO KILL A MOCKINGBIRD’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hink about: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Written in retrospect by Scout, this allows the novel to take advantage of two different viewpoints that are widely separated by time.  This gives a more complete picture of events.</w:t>
      </w:r>
    </w:p>
    <w:p>
      <w:pPr>
        <w:pStyle w:val="Normal"/>
        <w:ind w:left="36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Allows the reader to see Scout gradually developing an understanding of people and their viewpoints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he reader is put in a position (because Scout is the narrator) of having to think about, and interpret characters and events for themselves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Harper Lee invites us to see the events of the story and the people in it thorough the eyes of a child.  The narration has a child-like perspective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Events take place in the story that Scout cannot explain (due to her youth and innocence) this creates a mystery at times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cout allows and invites the reader to ‘read between the lines’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The reader sees the significance of what other people say and do in a way that Scout cannot, as she is still too young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Using Scout as the narrator allows Harper Lee to portray the beauty and innocence of childhood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cout’s racy, colloquial speech makes for a lively read that is full of authenticity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Scout uses figurative language – “She looked and smelled like a peppermint drop” that creates a vivid picture and helps to lighten the story, which becomes fairly tragic, and adds a child-like tone.  These childhood images are poetic, naïve and original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28"/>
        </w:rPr>
        <w:t>The innocence and lack of understanding that a six-year-old child possesses adds to the humour of the text; for example Scout and Jem’s malapropism.</w:t>
      </w:r>
    </w:p>
    <w:p>
      <w:pPr>
        <w:pStyle w:val="Normal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sectPr>
      <w:type w:val="nextPage"/>
      <w:pgSz w:w="11906" w:h="16838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0:13:00Z</dcterms:created>
  <dc:creator>SUMO</dc:creator>
  <dc:description/>
  <dc:language>en-US</dc:language>
  <cp:lastModifiedBy>lorettem</cp:lastModifiedBy>
  <cp:lastPrinted>2003-10-05T09:59:00Z</cp:lastPrinted>
  <dcterms:modified xsi:type="dcterms:W3CDTF">2014-02-06T00:13:00Z</dcterms:modified>
  <cp:revision>2</cp:revision>
  <dc:subject/>
  <dc:title>WHY DID HARPER LEE CHOOSE SCOUT, A SIX YEAR OLD GIRL, AS THE NARRATOR OF ‘TO KILL A MOCKINGBIRD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ame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